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355600</wp:posOffset>
                  </wp:positionH>
                  <wp:positionV relativeFrom="paragraph">
                    <wp:posOffset>-612775</wp:posOffset>
                  </wp:positionV>
                  <wp:extent cx="6705600" cy="1903730"/>
                  <wp:effectExtent l="0" t="0" r="0" b="9525"/>
                  <wp:wrapNone/>
                  <wp:docPr id="1" name="Group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05720" cy="1903680"/>
                            <a:chOff x="0" y="0"/>
                            <a:chExt cx="6705720" cy="19036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0920" y="228600"/>
                              <a:ext cx="1200240" cy="98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6320"/>
                              <a:ext cx="19051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case of reply the number and the date of the letter should be quo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236232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PT. OF SOCIAL WELF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080" y="228600"/>
                              <a:ext cx="1143000" cy="61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st Office Box 1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nyani – B/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hana, West Afri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6320"/>
                              <a:ext cx="1523880" cy="83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l: 03520 – 233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x No: 03520 - 233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socialwelfare@gmai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ur Ref N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our Ref No: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7280" y="1216800"/>
                              <a:ext cx="19051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          7th January, 20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3" style="position:absolute;margin-left:-28pt;margin-top:-48.25pt;width:528pt;height:149.95pt" coordorigin="-560,-965" coordsize="10560,29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3520;top:-605;width:1889;height:154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60;top:-845;width:299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case of reply the number and the date of the letter should be quo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0;top:-965;width:3719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PT. OF SOCIAL WELF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0;top:-605;width:1799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st Office Box 1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nyani – B/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hana, West Afr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60;top:714;width:2399;height:1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l: 03520 – 2338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x No: 03520 - 2338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socialwelfare@gmail.co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ur Ref No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our Ref No: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9;top:951;width:29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7th January, 20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71120</wp:posOffset>
                </wp:positionV>
                <wp:extent cx="1885950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PUBLIC OF GH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8.8pt;mso-wrap-distance-left:9.05pt;mso-wrap-distance-right:9.05pt;mso-wrap-distance-top:0pt;mso-wrap-distance-bottom:0pt;margin-top:5.6pt;mso-position-vertical-relative:text;margin-left:1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PUBLIC OF G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</w:p>
    <w:p>
      <w:pPr>
        <w:pStyle w:val="Normal"/>
        <w:spacing w:before="0" w:after="160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Support offered to MMDAs in terms of technical backstopping.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90"/>
        <w:gridCol w:w="5083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NAME OF MMDAS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AREAS OF TECHNICAL BACKSTOPP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Banda district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On National Household Registry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Dormaa West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On National Household Registry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Dormaa East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On National Household Registry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Sunyani West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On National Household Registry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Jaman North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On National Household Registry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Sunyani Municipal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On National Household Registry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Berekum East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Berekum West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Jaman South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Dormaa Central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Wench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Tain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e manageme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Cashout of  LEAP grant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Registration of indigents with NH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  <w:t>SIGNED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ETER DOAYAH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REGIONAL DIRECTOR</w:t>
      </w:r>
    </w:p>
    <w:sectPr>
      <w:type w:val="nextPage"/>
      <w:pgSz w:w="11906" w:h="16838"/>
      <w:pgMar w:left="1440" w:right="991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socialwelfare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basocialwelfare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39:00Z</dcterms:created>
  <dc:creator>DSW-SUNYANI</dc:creator>
  <dc:description/>
  <cp:keywords/>
  <dc:language>en-US</dc:language>
  <cp:lastModifiedBy>Mavis Adu</cp:lastModifiedBy>
  <cp:lastPrinted>2024-11-12T10:32:00Z</cp:lastPrinted>
  <dcterms:modified xsi:type="dcterms:W3CDTF">2025-02-28T11:39:00Z</dcterms:modified>
  <cp:revision>3</cp:revision>
  <dc:subject/>
  <dc:title/>
</cp:coreProperties>
</file>